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fr-FR"/>
        </w:rPr>
      </w:pPr>
      <w:r>
        <w:rPr>
          <w:rFonts w:cs="Arial" w:ascii="Arial" w:hAnsi="Arial"/>
          <w:sz w:val="36"/>
          <w:szCs w:val="33"/>
          <w:lang w:val="fr-FR"/>
        </w:rPr>
        <w:t>Déclaration UE de conformité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r la présent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du fabrican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ress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.18 HAIBIN ROAD,WUSHA,CHANG'AN, 523857 DONGGUAN, Chine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° de téléphon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fr-FR"/>
        </w:rPr>
        <w:t>nous déclarons que cette DoC est émise sous notre responsabilité exclusive, et que ce produit 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cription du produit 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éléphone mobil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ésignation(s) de typ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rque de commerce 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fr-FR"/>
        </w:rPr>
      </w:pPr>
      <w:r>
        <w:rPr>
          <w:rFonts w:cs="Arial"/>
          <w:lang w:val="fr-FR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>Objet de la déclaration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 (identification supplémentaire de l'équipement radio permettant sa traçabilité et pouvant inclure une image en couleur permettant d'identifier l'équipement radio) :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lang w:val="fr-FR"/>
        </w:rPr>
        <w:t>CPH1875</w:t>
      </w:r>
      <w:r>
        <w:rPr>
          <w:rFonts w:cs="Arial" w:ascii="Arial" w:hAnsi="Arial"/>
          <w:i/>
          <w:lang w:val="fr-FR"/>
        </w:rPr>
        <w:t xml:space="preserve"> est un </w:t>
      </w:r>
      <w:r>
        <w:rPr>
          <w:rFonts w:cs="Arial" w:ascii="Arial" w:hAnsi="Arial"/>
          <w:lang w:val="fr-FR"/>
        </w:rPr>
        <w:t>téléphone mobile</w:t>
      </w:r>
      <w:r>
        <w:rPr>
          <w:rFonts w:cs="Arial" w:ascii="Arial" w:hAnsi="Arial"/>
          <w:i/>
          <w:lang w:val="fr-FR"/>
        </w:rPr>
        <w:t xml:space="preserve"> équipé de 2G/3G/4G, Wi-Fi, Bluetooth, GNS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fr-FR"/>
        </w:rPr>
      </w:pPr>
      <w:r>
        <w:rPr>
          <w:rStyle w:val="StrongEmphasis"/>
          <w:rFonts w:cs="Arial" w:ascii="Arial" w:hAnsi="Arial"/>
          <w:bCs w:val="false"/>
          <w:lang w:val="fr-FR"/>
        </w:rPr>
        <w:t>est conforme à la législation d'harmonisation UE pertinente :</w:t>
      </w: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fr-FR"/>
        </w:rPr>
      </w:pPr>
      <w:r>
        <w:rPr>
          <w:rStyle w:val="StrongEmphasis"/>
          <w:rFonts w:cs="Arial" w:ascii="Arial" w:hAnsi="Arial"/>
          <w:b w:val="false"/>
          <w:bCs w:val="false"/>
          <w:lang w:val="fr-FR"/>
        </w:rPr>
        <w:t xml:space="preserve">Directive relative aux équipements radio : </w:t>
      </w:r>
      <w:r>
        <w:rPr>
          <w:rStyle w:val="StrongEmphasis"/>
          <w:rFonts w:cs="Arial" w:ascii="Arial" w:hAnsi="Arial"/>
          <w:bCs w:val="false"/>
          <w:lang w:val="fr-FR"/>
        </w:rPr>
        <w:t>2014 / 53 / UE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fr-FR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fr-FR"/>
        </w:rPr>
        <w:t>en référence aux normes suivantes en vigueur 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fr-FR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fr-FR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finale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Version préliminaire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ersion préliminaire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fr-FR"/>
              </w:rPr>
              <w:t>Version préliminaire EN 301 489-52 V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301 908-1 V11.1.1, EN 301 908-2 V11.1.2,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300 328 V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fr-FR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fr-FR"/>
              </w:rPr>
              <w:t>EN 303 413 V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fr-FR"/>
              </w:rPr>
              <w:t>FR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L'organisme notifié </w:t>
      </w:r>
      <w:r>
        <w:rPr>
          <w:rFonts w:cs="Arial" w:ascii="Arial" w:hAnsi="Arial"/>
          <w:b/>
          <w:i/>
          <w:lang w:val="fr-FR"/>
        </w:rPr>
        <w:t xml:space="preserve">CETECOM GMBH avec </w:t>
      </w:r>
      <w:r>
        <w:rPr>
          <w:rFonts w:cs="Arial" w:ascii="Arial" w:hAnsi="Arial"/>
          <w:b/>
          <w:lang w:val="fr-FR"/>
        </w:rPr>
        <w:t>numéro d'organisme notifié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0680  </w:t>
      </w:r>
      <w:r>
        <w:rPr>
          <w:rFonts w:cs="Arial" w:ascii="Arial" w:hAnsi="Arial"/>
          <w:b/>
          <w:lang w:val="fr-FR"/>
        </w:rPr>
        <w:t xml:space="preserve">a effectué 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ules applicables 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 cas échéant 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lang w:val="fr-FR"/>
        </w:rPr>
        <w:t>Le certificat d'examen de type UE émis :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fr-FR"/>
        </w:rPr>
      </w:pPr>
      <w:r>
        <w:rPr>
          <w:rFonts w:cs="Arial" w:ascii="Arial" w:hAnsi="Arial"/>
          <w:i/>
          <w:u w:val="single"/>
          <w:lang w:val="fr-FR"/>
        </w:rPr>
      </w:r>
    </w:p>
    <w:p>
      <w:pPr>
        <w:pStyle w:val="Normal"/>
        <w:spacing w:lineRule="atLeast" w:line="0"/>
        <w:jc w:val="both"/>
        <w:rPr>
          <w:b/>
          <w:b/>
          <w:lang w:val="fr-FR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fr-FR"/>
        </w:rPr>
        <w:t xml:space="preserve">Accessoires et composants fournis 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fr-FR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separate"/>
      </w:r>
      <w:r>
        <w:rPr>
          <w:rFonts w:cs="Arial" w:ascii="Arial" w:hAnsi="Arial"/>
          <w:b/>
          <w:lang w:val="fr-FR"/>
        </w:rPr>
        <w:t>Câble USB, adaptateur, batterie, écouteur</w:t>
      </w:r>
      <w:r/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pécification des accessoires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Adaptateur CA U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arqu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odè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Adaptateur CA GB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arqu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odè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Adaptateur CA US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arqu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odè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Adaptateur CA 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arqu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odè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Batteri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arqu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Modè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Câble USB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ype de ligne de sign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,00m, câble blindé, sans âme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Câble USB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ype de ligne de sign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,00m, câble blindé, sans âme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Écouteur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ype de ligne de sign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,10m, câble non blindé, sans âme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  <w:t>Écouteurs Bluetoot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ype de ligne de sign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>Version de logiciel :</w:t>
      </w:r>
      <w:r>
        <w:rPr>
          <w:lang w:val="fr-FR"/>
        </w:rPr>
        <w:t xml:space="preserve"> </w:t>
      </w:r>
      <w:r>
        <w:rPr>
          <w:rFonts w:cs="Arial" w:ascii="Arial" w:hAnsi="Arial"/>
          <w:lang w:val="fr-FR"/>
        </w:rPr>
        <w:t>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gné pour et au nom de 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 xml:space="preserve">2018-07-25  Chine    </w:t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u w:val="single"/>
          <w:lang w:val="fr-FR"/>
        </w:rPr>
        <w:t xml:space="preserve">Haipeng Chen, Responsable </w:t>
        <w:tab/>
      </w:r>
    </w:p>
    <w:p>
      <w:pPr>
        <w:pStyle w:val="Normal"/>
        <w:ind w:left="2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eu et date d'émission</w:t>
        <w:tab/>
        <w:tab/>
        <w:tab/>
        <w:tab/>
        <w:tab/>
        <w:tab/>
        <w:t>Nom, fo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5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4:00Z</dcterms:modified>
  <cp:revision>3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